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2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8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05/12/201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73932020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21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22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3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4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5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6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7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8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9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0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1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2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3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4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5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6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7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8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9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0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1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2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3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4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5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6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7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8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9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3932050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1">
            <w:r>
              <w:rPr>
                <w:rStyle w:val="IndexLink"/>
                <w:highlight w:val="yellow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Allegato Codice Ente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73932057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73932020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73932021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73932022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73932023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73932024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73932025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73932026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73932027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73932028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73932029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73932030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73932031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73932032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73932033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73932034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73932035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73932036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73932037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73932038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73932039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73932040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73932041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73932042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73932043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73932044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73932045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73932046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73932047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73932048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73932049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73932050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>
          <w:highlight w:val="yellow"/>
        </w:rPr>
      </w:pPr>
      <w:r>
        <w:rPr>
          <w:rFonts w:eastAsia="Courier" w:cs="Courier"/>
        </w:rPr>
        <w:t xml:space="preserve"> </w:t>
      </w:r>
      <w:bookmarkStart w:id="39" w:name="__RefHeading___Toc373932051"/>
      <w:r>
        <w:rPr>
          <w:highlight w:val="yellow"/>
        </w:rPr>
        <w:t>Allegato Codice Ente</w:t>
      </w:r>
      <w:bookmarkEnd w:id="39"/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73932052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73932053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73932054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240"/>
        <w:gridCol w:w="7300"/>
        <w:gridCol w:w="75"/>
      </w:tblGrid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73932055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73932056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49" w:name="__RefHeading___Toc373932057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2129068877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user</cp:lastModifiedBy>
  <cp:lastPrinted>2012-10-03T16:35:00Z</cp:lastPrinted>
  <dcterms:modified xsi:type="dcterms:W3CDTF">2013-12-04T14:30:00Z</dcterms:modified>
  <cp:revision>41</cp:revision>
  <dc:subject/>
  <dc:title> </dc:title>
</cp:coreProperties>
</file>